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роза Фридриха Великого</w:t>
      </w:r>
    </w:p>
    <w:p>
      <w:pPr>
        <w:pStyle w:val="Normal"/>
        <w:rPr/>
      </w:pPr>
      <w:r>
        <w:rPr/>
        <w:t>Владимир Сергеевич ЖИЛ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0 лет со дня кончины генерал-фельдмаршала графа Петра Александровича  Румянцева  † 8 декабря 1796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ин из лучших петербургских монументов - памятник императрице Екатерине II. Замечателен этот памятник как образ её блестящего правления, где царица предстаёт во всём блеске державного величия, как солнце планетами окружённая вдоль пьедестала государственными и военными деятелями, которые своими делами прославили её царствование. Среди них - генерал-фельдмаршал граф Пётр Александрович Румянцев.</w:t>
      </w:r>
    </w:p>
    <w:p>
      <w:pPr>
        <w:pStyle w:val="Normal"/>
        <w:rPr/>
      </w:pPr>
      <w:r>
        <w:rPr/>
        <w:t>Успехи Российской империи под скипетром Екатерины II были грандиозны. Как они были достигнуты? Разумеется, была благоприятна для России внешнеполитическая конъюнктура; ко времени правления Екатерины существенно слабее стали ещё недавно могучие соседние государства. Но, пожалуй, главным обстоятельством было наличие у неё талантливых и энергичных помощников - блистательной плеяды "екатерининских орлов".</w:t>
      </w:r>
    </w:p>
    <w:p>
      <w:pPr>
        <w:pStyle w:val="Normal"/>
        <w:rPr/>
      </w:pPr>
      <w:r>
        <w:rPr/>
        <w:t>Пётр Александрович Румянцев родился 4 января 1725 года. Его отец, Александр Иванович, был настоящим птенцом гнезда Петрова. Он пользовался доверием царя, выполнял важные дипломатические поручения, при Анне Иоанновне был назначен правителем Малороссии, затем - послом в Константинополь. Сына он отправил учиться в Берлин. Биографы Петра Румянцева писали, что он "вёл буйную и разгульную жизнь" (ему тогда было 15 лет) и отец определил его в Сухопутный шляхетский корпус. Но и там юноша Румянцев учился недолго и в том же году пошёл на службу в армию в чине подпоручика.</w:t>
      </w:r>
    </w:p>
    <w:p>
      <w:pPr>
        <w:pStyle w:val="Normal"/>
        <w:rPr/>
      </w:pPr>
      <w:r>
        <w:rPr/>
        <w:t>После победоносной для России войны со Швецией переговоры об условиях мира вёл А.И. Румянцев. Сын Пётр был послан им в Петербург с текстом этого договора (Абоского трактата). Императрица Елизавета наградила Румянцева младшего, которому было тогда 19 лет, чином полковника. Вскоре затем отцу и сыну Румянцевым ею был пожалован графский титул.</w:t>
      </w:r>
    </w:p>
    <w:p>
      <w:pPr>
        <w:pStyle w:val="Normal"/>
        <w:rPr/>
      </w:pPr>
      <w:r>
        <w:rPr/>
        <w:t>В 1756 году в Европе началась Семилетняя война, и спустя год на стороне антипрусской коалиции в войну вступила Россия. Тогда и взошла звезда военного счастья Петра Румянцева. В битве при деревне Грос-Егерсдорф молодой генерал-майор в критический для русской армии момент неожиданно для всех, в том числе и командования, нанёс удар пруссакам во фланг. Благодаря его действиям казавшееся неизбежным поражение русской армии обернулось для неё победой. Вскоре он столь же блестяще отличился в битве при Кунерсдорфе, где были разбиты главные силы короля Фридриха, в 1761 году он руководил осадой крепости Кольберг (Колобжег) и принудил эту слывшую неприступной крепость к сдаче. Император Пётр III произвёл его в генерал-аншефы и наградил высшим орденом Российской империи - Андрея Первозванного.</w:t>
      </w:r>
    </w:p>
    <w:p>
      <w:pPr>
        <w:pStyle w:val="Normal"/>
        <w:rPr/>
      </w:pPr>
      <w:r>
        <w:rPr/>
        <w:t>Когда императрица Екатерина свергла с престола Петра III-го, Румянцев, которого любил и высоко ценил свергнутый император, подал прошение об отставке. Екатерина же, как будто предчувствуя, сколько сделает Румянцев для славы её царствования, оставила его на службе и назначила генерал-губернатором Малороссии. В этом качестве он ведал всеми вооружёнными силами юга России. Это подготовило его "звездный час", которым стала Русско-турецкая война 1768-1774 гг.</w:t>
      </w:r>
    </w:p>
    <w:p>
      <w:pPr>
        <w:pStyle w:val="Normal"/>
        <w:rPr/>
      </w:pPr>
      <w:r>
        <w:rPr/>
        <w:t>Начавший войну в должности командующего вспомогательной украинской армией, он вскоре получил командование над главными силами и на этом посту немедленно проявил свои блестящие качества полководца. Турецко-татарские войска многократно превосходили русских числом, но Румянцев умел действовать против превосходящих сил противника, максимально используя свои преимущества в организации, выучке, мобильности, широко использовал полевую артиллерию, умел неожиданно наносить удары и всегда держал инициативу в своих руках. В 1770 году он разбил турецко-татарское войско на западном берегу р. Прут. Затем он громил неприятеля на р. Ларге, р. Кагуле и перенёс военные действия за Дунай.</w:t>
      </w:r>
    </w:p>
    <w:p>
      <w:pPr>
        <w:pStyle w:val="Normal"/>
        <w:rPr/>
      </w:pPr>
      <w:r>
        <w:rPr/>
        <w:t>Императрица не жалела для своих героев наград и почестей. П.А. Румянцев получил фельдмаршальский жезл, был удостоен высшего воинского отличия - 1-й степени ордена святого Георгия, стал именоваться "Румянцев-Задунайский", а в Царском селе в его честь был сооружён обелиск.</w:t>
      </w:r>
    </w:p>
    <w:p>
      <w:pPr>
        <w:pStyle w:val="Normal"/>
        <w:rPr/>
      </w:pPr>
      <w:r>
        <w:rPr/>
        <w:t>Значение румянцевских побед было для России огромно. Их результатом стал Кючук-Кайнарджийский мир (1774 год), по условиям которого Турция теряла все свои позиции на северном побережье Чёрного моря. Крымское ханство вскоре перестало существовать. Крым стал российским.</w:t>
      </w:r>
    </w:p>
    <w:p>
      <w:pPr>
        <w:pStyle w:val="Normal"/>
        <w:rPr/>
      </w:pPr>
      <w:r>
        <w:rPr/>
        <w:t>В новой войне России с Турцией 1787-1791 гг. стареющий Румянцев уже не играл руководящей роли, но все помнили, что дорога славы, по которой шли теперь Суворов, Потёмкин, Каменский, даже моряк Ушаков, была проложена Румянцевым.</w:t>
      </w:r>
    </w:p>
    <w:p>
      <w:pPr>
        <w:pStyle w:val="Normal"/>
        <w:rPr/>
      </w:pPr>
      <w:r>
        <w:rPr/>
        <w:t>Император Павел I воздал полководцу высшие посмертные почести: в центре столицы, на Марсовом поле, был воздвигнут обелиск "Румянцова победам". В 1818 году обелиск был перенесён, и его новое место стало именоваться Румянцевской площадью, но в советское время она была переименована в площадь Тараса Шевченко, человека, который тем только и прославился, что люто ненавидел всё, чему Румянцев служил и чему он отдал свою жизнь. Это выглядит как символ поругания памяти Румянцева, которое сегодня творится на освобождённых им землях, где только маленькая и "непризнанная" Приднестровская республика хранит связь с героями и строителями Великой Росс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42:00Z</dcterms:created>
  <dc:creator>vvv</dc:creator>
  <dc:description/>
  <dc:language>en-US</dc:language>
  <cp:lastModifiedBy>vvv</cp:lastModifiedBy>
  <dcterms:modified xsi:type="dcterms:W3CDTF">2006-11-19T08:43:00Z</dcterms:modified>
  <cp:revision>1</cp:revision>
  <dc:subject/>
  <dc:title>Гроза Фридриха Великого</dc:title>
</cp:coreProperties>
</file>